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ział Zakupów i Gospodarki Materiałowej Komunalnego Przedsiębiorstwa Energetyki Cieplnej Spółka   z o.o. w Bydgoszczy, działając na podstawie Regulaminu Udzielania Zamówień w trybie Zapytania o cenę – badanie rynku, zaprasza do złożenia oferty na wybrane wyroby armatury wymienione w załączniku. Otrzymane oferty pozwolą Państwa firmę umieścić na „Liście Dostawców/Wykonawców”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om z „Listy Dostawców/Wykonawców” oferującym w chwili zamawiania (zakupu) najkorzystniejsze warunki dostawy uwzględniające cenę, dostępność materiału, termin realizacji, jakość i koszt dostawy będą udzielane zamówienia (dokonywane zakupy) w pierwszej kolejności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mawiający może korzystać z innych dostawców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 wyceny materiałów należy dodatkowo podać następujące informacje: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0"/>
          <w:szCs w:val="20"/>
        </w:rPr>
        <w:t>Termin gwarancji na oferowany materiał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Proponowany termin płatności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Deklarowany termin realizacji zamówienia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Czas ważności proponowanych cen (min. 6 miesiące)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kreślenie producenta proponowanych materiałów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Deklaracje czy zamówiony materiał zostanie nieodpłatnie dostarczony do magazynu KPEC   </w:t>
      </w:r>
    </w:p>
    <w:p>
      <w:pPr>
        <w:pStyle w:val="Normal"/>
        <w:ind w:left="714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 Bydgoszczy przy ul. Ks. J. Schulza 5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Czy firma posiada wdrożony System Zarządzania Jakością ISO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0"/>
          <w:szCs w:val="20"/>
        </w:rPr>
        <w:t>Imię i nazwisko osoby do kontaktów oraz nr telefonu i adresu e</w:t>
        <w:noBreakHyphen/>
        <w:t>mail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o oferty prosimy w miarę możliwości dołączyć katalogi, prospekty, deklaracje zgodności oraz atesty proponowanych wyrobów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fertę w formie elektronicznej, wraz ze wszystkimi wymaganymi oświadczeniami i dokumentami, należy złożyć za pośrednictwem „Formularza składania oferty” dostępnego na www.platformazakupowa.pl w miejscu publikacji ogłoszenia lub pocztą elektroniczną na adres </w:t>
      </w:r>
      <w:hyperlink r:id="rId2">
        <w:r>
          <w:rPr>
            <w:rStyle w:val="InternetLink"/>
            <w:sz w:val="20"/>
            <w:szCs w:val="20"/>
          </w:rPr>
          <w:t>zaopatrzenie@kpec.bydgoszcz.pl</w:t>
        </w:r>
      </w:hyperlink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lik „Formularza składania oferty” prosimy przesłać w zapisie programu Word, oraz po podpisaniu w formie dokumentu „pdf” (dokument może być podpisany elektronicznie) w terminie do 27.01.2026 r. godz. 9</w:t>
      </w:r>
      <w:r>
        <w:rPr>
          <w:sz w:val="20"/>
          <w:szCs w:val="20"/>
          <w:vertAlign w:val="superscript"/>
        </w:rPr>
        <w:t>00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Wszelkich dodatkowych informacji dotyczących materiałów lub przygotowania ofert udzieli branżysta Bartosz Trzeciakowski tel. 52 30 45 303 e-mail </w:t>
      </w:r>
      <w:hyperlink r:id="rId3">
        <w:r>
          <w:rPr>
            <w:rStyle w:val="InternetLink"/>
            <w:sz w:val="20"/>
            <w:szCs w:val="20"/>
          </w:rPr>
          <w:t>b.trzeciakowski@kpec.bydgoszcz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lub  kierownik działu Dariusz Warżała  e-mail </w:t>
      </w:r>
      <w:hyperlink r:id="rId4">
        <w:r>
          <w:rPr>
            <w:rStyle w:val="InternetLink"/>
            <w:sz w:val="20"/>
            <w:szCs w:val="20"/>
          </w:rPr>
          <w:t>zaopatrzenie@kpec.bydgoszcz.pl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ierownik</w:t>
      </w:r>
    </w:p>
    <w:p>
      <w:pPr>
        <w:pStyle w:val="Normal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Działu Zakupu i Gospodarki Materiałowej</w:t>
      </w:r>
    </w:p>
    <w:p>
      <w:pPr>
        <w:pStyle w:val="Normal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 xml:space="preserve">Dariusz Warżała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kpec.bydgoszcz.pl\" TargetMode="External"/><Relationship Id="rId3" Type="http://schemas.openxmlformats.org/officeDocument/2006/relationships/hyperlink" Target="mailto:b.trzeciakowski@kpec.bydgoszcz.pl" TargetMode="External"/><Relationship Id="rId4" Type="http://schemas.openxmlformats.org/officeDocument/2006/relationships/hyperlink" Target="mailto:zaopatrzenie@kpec.bydgoszc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1:00Z</dcterms:created>
  <dc:creator>IZul</dc:creator>
  <dc:description/>
  <cp:keywords/>
  <dc:language>en-US</dc:language>
  <cp:lastModifiedBy>Bartosz Trzeciakowski</cp:lastModifiedBy>
  <cp:lastPrinted>2026-01-13T11:46:00Z</cp:lastPrinted>
  <dcterms:modified xsi:type="dcterms:W3CDTF">2026-01-13T14:56:00Z</dcterms:modified>
  <cp:revision>3</cp:revision>
  <dc:subject/>
  <dc:title>Dział Zakupów i Gospodarki Materiałowej zaprasza do złożenia oferty na materiały wymienione w załączniku</dc:title>
</cp:coreProperties>
</file>